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HydRANCER�@- �n�C�h�����T�[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995/1996 Presented By OpenSpace &amp; �Ê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͈ȉ��̃}�V���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CPU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PU��Pentium 75MHz�ȏ�</w:t>
      </w:r>
      <w:r>
        <w:rPr>
          <w:rtl w:val="true"/>
        </w:rPr>
        <w:t>܂</w:t>
      </w:r>
      <w:r>
        <w:rPr/>
        <w:t>���</w:t>
      </w:r>
      <w:r>
        <w:rPr/>
        <w:t>Pentium PRO (����Pentium 133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[�����f�B�X�v���C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VGA�����i1677���F��256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13�C���`�ȏ�̃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16�`21�C���`�̃f�B�X�v���C�̏</w:t>
      </w:r>
      <w:r>
        <w:rPr/>
        <w:t>ꍇ�</w:t>
      </w:r>
      <w:r>
        <w:rPr/>
        <w:t>A�Q�[����ʈȊO�͕\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E�X��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Windows 95�Ŏg�p�ł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C9821�̏</w:t>
      </w:r>
      <w:r>
        <w:rPr/>
        <w:t>ꍇ�</w:t>
      </w:r>
      <w:r>
        <w:rPr/>
        <w:t>A�L�[�̔z�u���</w:t>
      </w:r>
      <w:r>
        <w:rPr/>
        <w:t>㉺�</w:t>
      </w:r>
      <w:r>
        <w:rPr/>
        <w:t>t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W���C�X�e�B�b�N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V�X�e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Œ�WMB�K�v�ł��B�W�l�a���Ɖ��z�L���������Q�[���̑��x��1.5�`�R�{�</w:t>
      </w:r>
      <w:r>
        <w:rPr/>
        <w:t>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����T�C�Y��16M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����Ă���98�����`�₻�̑��̃A�v���P�[�V�����͑S�ďI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indows 3.1�ł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Windows 3.1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͍Œ�W�l�a�ACPU��Pentium 75MHz�ȏ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ȉ��̃}�V�����Ńe�X�g���Ă���</w:t>
      </w:r>
      <w:r>
        <w:rPr>
          <w:rtl w:val="true"/>
        </w:rPr>
        <w:t>܂</w:t>
      </w:r>
      <w:r>
        <w:rPr/>
        <w:t>��</w:t>
      </w:r>
      <w:r>
        <w:rPr/>
        <w:t>B�@��ɂ��s�s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C-9821Xa7 (Pentium 75MHz/8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FMV-DeskPowerSE (Pentium 133MHz/16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</w:t>
      </w:r>
      <w:r>
        <w:rPr/>
        <w:t>ꕔ�̕�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C-9821 V13 (Pentium 133MHz/16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</w:t>
      </w:r>
      <w:r>
        <w:rPr/>
        <w:t>ꕔ�̕�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C-9821 V12 (Pentium 120MHz/16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</w:t>
      </w:r>
      <w:r>
        <w:rPr/>
        <w:t>ꕔ�̕�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ompaq�v���T���I5526 (Pentium 75MHz/8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�����͂��Ȃ�����������]�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F�K��256�F�ɐ</w:t>
      </w:r>
      <w:r>
        <w:rPr>
          <w:rtl w:val="true"/>
        </w:rPr>
        <w:t>ݒ</w:t>
      </w:r>
      <w:r>
        <w:rPr/>
        <w:t>肵�</w:t>
      </w:r>
      <w:r>
        <w:rPr/>
        <w:t>Ă���Q�[���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</w:t>
      </w:r>
      <w:r>
        <w:rPr/>
        <w:t>PS/V�̃}�V�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FMV�V���[�Y�́A�p���b�g�</w:t>
      </w:r>
      <w:r>
        <w:rPr/>
        <w:t>ؑ</w:t>
      </w:r>
      <w:r>
        <w:rPr/>
        <w:t>֎��ɉ�ʂɃm�C�Y�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sonic�̃}�V���ł̓p���b�g�</w:t>
      </w:r>
      <w:r>
        <w:rPr/>
        <w:t>ؑ</w:t>
      </w:r>
      <w:r>
        <w:rPr/>
        <w:t>ւ�����ɍs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/98�̃t�H���g�ɂ��Ă͕\������</w:t>
      </w:r>
      <w:r>
        <w:rPr/>
        <w:t>镶�����</w:t>
      </w:r>
      <w:r>
        <w:rPr/>
        <w:t>c�����ɂȂ�Ă��</w:t>
      </w:r>
      <w:r>
        <w:rPr>
          <w:rtl w:val="true"/>
        </w:rPr>
        <w:t>܂</w:t>
      </w:r>
      <w:r>
        <w:rPr/>
        <w:t>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𓀕�</w:t>
      </w:r>
      <w:r>
        <w:rPr/>
        <w:t>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.lzh�t�@�C����Lhasa��LHZ�t�@�C�����</w:t>
      </w:r>
      <w:r>
        <w:rPr/>
        <w:t>𓀂</w:t>
      </w:r>
      <w:r>
        <w:rPr/>
        <w:t>ł���c�[����g��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r.zip�t�@�C���̏</w:t>
      </w:r>
      <w:r>
        <w:rPr/>
        <w:t>ꍇ��</w:t>
      </w:r>
      <w:r>
        <w:rPr/>
        <w:t>ZIP�`�����</w:t>
      </w:r>
      <w:r>
        <w:rPr/>
        <w:t>𓀂</w:t>
      </w:r>
      <w:r>
        <w:rPr/>
        <w:t>ł���Lhasa���̉</w:t>
      </w:r>
      <w:r>
        <w:rPr/>
        <w:t>𓀃</w:t>
      </w:r>
      <w:r>
        <w:rPr/>
        <w:t>c�[����g��ĉ</w:t>
      </w:r>
      <w:r>
        <w:rPr/>
        <w:t>𓀂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𓀌�</w:t>
      </w:r>
      <w:r>
        <w:rPr/>
        <w:t>hr.exe�Ƃ����A�C�R����_�u���N���b�N����ƃQ�[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̌�A���������уf�����n�</w:t>
      </w:r>
      <w:r>
        <w:rPr>
          <w:rtl w:val="true"/>
        </w:rPr>
        <w:t>܂�܂</w:t>
      </w:r>
      <w:r>
        <w:rPr/>
        <w:t>��̂</w:t>
      </w:r>
      <w:r>
        <w:rPr/>
        <w:t>Ł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̓}�E�X��G�ɍ��</w:t>
      </w:r>
      <w:r>
        <w:rPr/>
        <w:t>킹�</w:t>
      </w:r>
      <w:r>
        <w:rPr/>
        <w:t>ăN���b�N����Ǝ��@�iHydRANCER�j���</w:t>
      </w:r>
      <w:r>
        <w:rPr/>
        <w:t>烌�</w:t>
      </w:r>
      <w:r>
        <w:rPr/>
        <w:t>[�U�[���łđ���ɓ|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trol�L�[����ƏƏ�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}�E�X�J�[�\���j�Ɍ��Ď��@���i��ōs���</w:t>
      </w:r>
      <w:r>
        <w:rPr>
          <w:rtl w:val="true"/>
        </w:rPr>
        <w:t>܂</w:t>
      </w:r>
      <w:r>
        <w:rPr/>
        <w:t>��</w:t>
      </w:r>
      <w:r>
        <w:rPr/>
        <w:t>B�Ə��Ƃ̋������</w:t>
      </w:r>
      <w:r>
        <w:rPr/>
        <w:t>傫����</w:t>
      </w:r>
      <w:r>
        <w:rPr/>
        <w:t>Α��������A��������΂����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�L�[�ŃN�C�b�N�o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̓_���[�W���ɂȂ�Ă��</w:t>
      </w:r>
      <w:r>
        <w:rPr>
          <w:rtl w:val="true"/>
        </w:rPr>
        <w:t>܂</w:t>
      </w:r>
      <w:r>
        <w:rPr/>
        <w:t>����</w:t>
      </w:r>
      <w:r>
        <w:rPr/>
        <w:t>A���ʂ̂�̂ƈႢ�A���@�̑S�ӏ�������Ďn�</w:t>
      </w:r>
      <w:r>
        <w:rPr>
          <w:rtl w:val="true"/>
        </w:rPr>
        <w:t>߂</w:t>
      </w:r>
      <w:r>
        <w:rPr/>
        <w:t>ăQ�[���I�[�o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̓_���[�W��󂯂�Ɣ�s���x���</w:t>
      </w:r>
      <w:r>
        <w:rPr/>
        <w:t>኱�ቺ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͂��ł�C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C������ɂ͎��@��N���b�N���</w:t>
      </w:r>
      <w:r>
        <w:rPr/>
        <w:t>邩�</w:t>
      </w:r>
      <w:r>
        <w:rPr/>
        <w:t>A���̃p�l���ŐԂ��Ȃ���_���[�W�̕�����N��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₢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u������ю���A���z������</w:t>
      </w:r>
      <w:r>
        <w:rPr>
          <w:rtl w:val="true"/>
        </w:rPr>
        <w:t>܂</w:t>
      </w:r>
      <w:r>
        <w:rPr/>
        <w:t>����</w:t>
      </w:r>
      <w:r>
        <w:rPr/>
        <w:t>珑���</w:t>
      </w:r>
      <w:r>
        <w:rPr/>
        <w:t>Z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399-0711�@���</w:t>
      </w:r>
      <w:r>
        <w:rPr/>
        <w:t>쌧���</w:t>
      </w:r>
      <w:r>
        <w:rPr/>
        <w:t>K�s�Ћu1039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ׁ</w:t>
      </w:r>
      <w:r>
        <w:rPr/>
        <w:t>@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enspc@po.shiojiri.ne.jp�</w:t>
      </w:r>
      <w:r>
        <w:rPr>
          <w:rtl w:val="true"/>
        </w:rPr>
        <w:t>܂</w:t>
      </w:r>
      <w:r>
        <w:rPr/>
        <w:t>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