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u�n�y�n�m�v�@�������@�v�h�m�c�n�v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Q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1994/1995 Presented By OpenSpace &amp; �Ê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v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��WINDOWS 3.1�A�ł����Pentium�</w:t>
      </w:r>
      <w:r>
        <w:rPr/>
        <w:t>𓋍</w:t>
      </w:r>
      <w:r>
        <w:rPr>
          <w:rtl w:val="true"/>
        </w:rPr>
        <w:t>ڂ</w:t>
      </w:r>
      <w:r>
        <w:rPr/>
        <w:t>����</w:t>
      </w:r>
      <w:r>
        <w:rPr/>
        <w:t>}�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^�T�C�Y��VGA�����i640*480dot 256 colors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^�T�C�Y��256 colors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ڃ</w:t>
      </w:r>
      <w:r>
        <w:rPr/>
        <w:t>������͑������</w:t>
      </w:r>
      <w:r>
        <w:rPr/>
        <w:t>K�ɓ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(�Œ�8MB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ȉ����ƃf�B�X�N�X���b�v�̗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𓀕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on.lzh�t�@�C����Lhasa��LHZ�t�@�C�����</w:t>
      </w:r>
      <w:r>
        <w:rPr/>
        <w:t>𓀂</w:t>
      </w:r>
      <w:r>
        <w:rPr/>
        <w:t>ł���c�[����g��ĉ</w:t>
      </w:r>
      <w:r>
        <w:rPr/>
        <w:t>𓀂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zon.zip�t�@�C���̏</w:t>
      </w:r>
      <w:r>
        <w:rPr/>
        <w:t>ꍇ��</w:t>
      </w:r>
      <w:r>
        <w:rPr/>
        <w:t>ZIP�`�����</w:t>
      </w:r>
      <w:r>
        <w:rPr/>
        <w:t>𓀂</w:t>
      </w:r>
      <w:r>
        <w:rPr/>
        <w:t>ł���Lhasa���̉</w:t>
      </w:r>
      <w:r>
        <w:rPr/>
        <w:t>𓀃</w:t>
      </w:r>
      <w:r>
        <w:rPr/>
        <w:t>c�[����g��ĉ</w:t>
      </w:r>
      <w:r>
        <w:rPr/>
        <w:t>𓀂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𓀌�</w:t>
      </w:r>
      <w:r>
        <w:rPr/>
        <w:t>ozon.exe�t�@�C����_�u���N���b�N����Ƌ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ART�̃{�^����N���b�N����΁A�Q�[���J�n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[�����n�</w:t>
      </w:r>
      <w:r>
        <w:rPr>
          <w:rtl w:val="true"/>
        </w:rPr>
        <w:t>܂</w:t>
      </w:r>
      <w:r>
        <w:rPr/>
        <w:t>��</w:t>
      </w:r>
      <w:r>
        <w:rPr/>
        <w:t>OZON�̃^�C�g���ƂƂ��BGM�����t����A��͑҂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I�v��N���b�N����Ə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MUSIC MODE�v��N���b�N����ƁA���y���t���[�h�ɂȂ�D���ȋȂ�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GAME START�v��N���b�N����ƃQ�[���J�n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[����e�͂�����ĊȒP�ŁA�u���v�i���q�j��N���b�N���ď���Ă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F�̂�̂́A��Q���q�ŏ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Ȃ�</w:t>
      </w:r>
      <w:r>
        <w:rPr>
          <w:rtl w:val="true"/>
        </w:rPr>
        <w:t>ז</w:t>
      </w:r>
      <w:r>
        <w:rPr/>
        <w:t>��</w:t>
      </w:r>
      <w:r>
        <w:rPr/>
        <w:t>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��q�́A�ł��</w:t>
      </w:r>
      <w:r>
        <w:rPr>
          <w:rtl w:val="true"/>
        </w:rPr>
        <w:t>ق</w:t>
      </w:r>
      <w:r>
        <w:rPr/>
        <w:t>ɒl���</w:t>
      </w:r>
      <w:r>
        <w:rPr/>
        <w:t>镨�</w:t>
      </w:r>
      <w:r>
        <w:rPr/>
        <w:t>ŁA�P�x�N���b�N�����</w:t>
      </w:r>
      <w:r>
        <w:rPr/>
        <w:t>瑦�</w:t>
      </w:r>
      <w:r>
        <w:rPr/>
        <w:t>Q�[���I�[�o�[�ɂ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́A�e�ʂ��ƂɃ��b�Z�[�W���\������</w:t>
      </w:r>
      <w:r>
        <w:rPr>
          <w:rtl w:val="true"/>
        </w:rPr>
        <w:t>܂</w:t>
      </w:r>
      <w:r>
        <w:rPr/>
        <w:t>��̂</w:t>
      </w:r>
      <w:r>
        <w:rPr/>
        <w:t>ŁA���̎w����Q�l�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e�ʂɌ��q�ɃA���t�@�x�b�g��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�</w:t>
      </w:r>
      <w:r>
        <w:rPr/>
        <w:t>ԂɁ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P��ɂȂ�</w:t>
      </w:r>
      <w:r>
        <w:rPr/>
        <w:t>悤�</w:t>
      </w:r>
      <w:r>
        <w:rPr/>
        <w:t>ɂ��Ă����ƁA�{�[�i�X����</w:t>
      </w:r>
      <w:r>
        <w:rPr/>
        <w:t>炦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�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̃}�V���œ���e�X�g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:PC-9821 Xa7/Pentium 75MHz/WINDOWS 3.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:PC-9821 Xe10/80486DX4 100MHz/8MB/Windows 3.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:PC-9821 Cb2/80486DX2 66MHz/8MB/Windows 95J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:PC-9821 Cx2/Pentium 75MHz/Windows 3.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jitsu:FMV DeskPower/80486/8MB/Winodws 95J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jitsu:FMV 590T2SP/Pentium 90MHz/8MB/WINDOWS 3.1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:Woody PD (CF32GP)/Windows 3.1J(Color Palette�g���u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:Presario CDS524/486DX2 66MHz/8MB/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:PC-486ME/80486/WINDOWS 3.1J(BGM�g���u�� etc.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₢���</w:t>
      </w:r>
      <w:r>
        <w:rPr/>
        <w:t>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u������ю���A���z������</w:t>
      </w:r>
      <w:r>
        <w:rPr>
          <w:rtl w:val="true"/>
        </w:rPr>
        <w:t>܂</w:t>
      </w:r>
      <w:r>
        <w:rPr/>
        <w:t>����</w:t>
      </w:r>
      <w:r>
        <w:rPr/>
        <w:t>珑���</w:t>
      </w:r>
      <w:r>
        <w:rPr/>
        <w:t>Z��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399-0711�@���</w:t>
      </w:r>
      <w:r>
        <w:rPr/>
        <w:t>쌧���</w:t>
      </w:r>
      <w:r>
        <w:rPr/>
        <w:t>K�s�Ћu1039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ׁ</w:t>
      </w:r>
      <w:r>
        <w:rPr/>
        <w:t>@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penspc@po.shiojiri.ne.jp�</w:t>
      </w:r>
      <w:r>
        <w:rPr>
          <w:rtl w:val="true"/>
        </w:rPr>
        <w:t>܂</w:t>
      </w:r>
      <w:r>
        <w:rPr/>
        <w:t>ł��</w:t>
      </w:r>
      <w:r>
        <w:rPr/>
        <w:t>肢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